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The subjunctive is needed when we want to express one of the </w:t>
      </w:r>
      <w:r>
        <w:rPr>
          <w:b/>
          <w:bCs/>
          <w:u w:val="single"/>
          <w:lang w:val="en-US"/>
        </w:rPr>
        <w:t>WEIRDO</w:t>
      </w:r>
      <w:r>
        <w:rPr>
          <w:lang w:val="en-US"/>
        </w:rPr>
        <w:t xml:space="preserve"> expressions using the “que” conjunction </w:t>
      </w:r>
      <w:r>
        <w:rPr>
          <w:b/>
          <w:bCs/>
          <w:u w:val="single"/>
          <w:lang w:val="en-US"/>
        </w:rPr>
        <w:t>with a change of subject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The present subjunctive is used to express the below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W – Wishes / Desires / Imperatives</w:t>
      </w:r>
      <w:r>
        <w:rPr/>
        <w:t xml:space="preserve"> – “Queiro que ella / Deseo que ella / Necesito que tú / Espero que tú / Mando que / Insisto 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 – Emotion</w:t>
      </w:r>
      <w:r>
        <w:rPr/>
        <w:t xml:space="preserve"> – Me alegro que / Me entristo que / Me enojo que / Me asusto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 – Impersonal observations</w:t>
      </w:r>
      <w:r>
        <w:rPr/>
        <w:t xml:space="preserve">  - Es bueno que / Es importante que / Es posible que / Es esencial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 – Recommendations</w:t>
      </w:r>
      <w:r>
        <w:rPr/>
        <w:t xml:space="preserve"> – Recomiendo que / Sugiero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 – Doubt / Denial / Disbelief</w:t>
      </w:r>
      <w:r>
        <w:rPr/>
        <w:t xml:space="preserve"> – Dudo que / No creo que / ¿Crees que..? / Niego 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O – Ojalá</w:t>
      </w:r>
      <w:r>
        <w:rPr>
          <w:lang w:val="en-US"/>
        </w:rPr>
        <w:t xml:space="preserve"> – Ojálá q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BELOW ARE ALL “W” EXPRESSIONS....OR ARE THEY?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want him to arrive at 6pm 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needs you to eat that cake 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want to go tomorrow 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are ordering you to destroy that building 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need to see that boy 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want to jump into the swimming pool 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hope that you do not swim in the sea 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You need your pencil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 insists that you drink this water 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20:00Z</dcterms:created>
  <dc:creator>setht</dc:creator>
  <dc:description/>
  <cp:keywords/>
  <dc:language>en-US</dc:language>
  <cp:lastModifiedBy>Owner1</cp:lastModifiedBy>
  <cp:lastPrinted>2008-10-01T14:19:00Z</cp:lastPrinted>
  <dcterms:modified xsi:type="dcterms:W3CDTF">2008-10-01T13:20:00Z</dcterms:modified>
  <cp:revision>2</cp:revision>
  <dc:subject/>
  <dc:title>The subjunctive is needed when we want to express one of the WEIRDO expressions using the “que” conjunction with a change of s</dc:title>
</cp:coreProperties>
</file>